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442679682"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946924547"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